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113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tLeast" w:line="100" w:before="0" w:after="113"/>
        <w:ind w:left="0" w:right="0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р.</w:t>
      </w:r>
    </w:p>
    <w:p>
      <w:pPr>
        <w:pStyle w:val="Normal"/>
        <w:spacing w:lineRule="atLeast" w:line="100" w:before="0" w:after="1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ясн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льная записка</w:t>
        <w:tab/>
        <w:tab/>
        <w:tab/>
        <w:tab/>
        <w:tab/>
        <w:tab/>
        <w:tab/>
        <w:t>1</w:t>
      </w:r>
    </w:p>
    <w:p>
      <w:pPr>
        <w:pStyle w:val="Normal"/>
        <w:spacing w:lineRule="atLeast" w:line="100" w:before="0" w:after="1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Планируемые результаты изучения учебного предмета</w:t>
        <w:tab/>
        <w:tab/>
        <w:tab/>
        <w:t>3</w:t>
      </w:r>
    </w:p>
    <w:p>
      <w:pPr>
        <w:pStyle w:val="Normal"/>
        <w:spacing w:lineRule="atLeast" w:line="100" w:before="0" w:after="113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Содержание учебного предмета</w:t>
        <w:tab/>
        <w:tab/>
        <w:tab/>
        <w:tab/>
        <w:tab/>
        <w:tab/>
        <w:t>5</w:t>
      </w:r>
    </w:p>
    <w:p>
      <w:pPr>
        <w:pStyle w:val="Normal"/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ab/>
        <w:t>Тематическое планирование</w:t>
        <w:tab/>
        <w:tab/>
        <w:tab/>
        <w:tab/>
        <w:tab/>
        <w:tab/>
        <w:t>1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Style21"/>
        <w:ind w:left="0" w:right="0" w:firstLine="567"/>
        <w:jc w:val="both"/>
        <w:rPr>
          <w:rStyle w:val="FontStyle27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</w:t>
      </w:r>
      <w:r>
        <w:rPr>
          <w:rFonts w:cs="Times New Roman" w:ascii="Times New Roman" w:hAnsi="Times New Roman"/>
          <w:sz w:val="24"/>
          <w:szCs w:val="24"/>
        </w:rPr>
        <w:t>программы для учащихся специальной медицинской группы общеобразовательных учреждений. Физическая культура 1 – 11  классы. (А.П. Матвеев, Т.В. Петрова, Л.В. Каверкина, - М.: Дрофа 2010 г.).</w:t>
      </w:r>
    </w:p>
    <w:p>
      <w:pPr>
        <w:pStyle w:val="Style21"/>
        <w:ind w:left="0" w:right="0" w:firstLine="567"/>
        <w:jc w:val="both"/>
        <w:rPr>
          <w:rFonts w:ascii="Times New Roman" w:hAnsi="Times New Roman" w:cs="Times New Roman"/>
          <w:spacing w:val="-7"/>
          <w:sz w:val="24"/>
          <w:szCs w:val="24"/>
          <w:lang w:eastAsia="ru-RU"/>
        </w:rPr>
      </w:pPr>
      <w:r>
        <w:rPr>
          <w:rStyle w:val="FontStyle27"/>
          <w:rFonts w:cs="Times New Roman" w:ascii="Times New Roman" w:hAnsi="Times New Roman"/>
          <w:i/>
          <w:sz w:val="24"/>
          <w:szCs w:val="24"/>
          <w:u w:val="single"/>
        </w:rPr>
        <w:t>Целью рабочей программы</w:t>
      </w: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 является 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 xml:space="preserve">содействие всестороннему и гармоничному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зическому развитию учащихся специальной ме</w:t>
        <w:softHyphen/>
        <w:t>дицинской группы, обеспечить сохранность и ук</w:t>
        <w:softHyphen/>
        <w:t>репление их здоровья, расширить двигательный опыт, развить и закрепить интерес к самостоятель</w:t>
        <w:softHyphen/>
        <w:t>ным формам занятий физическими упражнениями.</w:t>
      </w:r>
    </w:p>
    <w:p>
      <w:pPr>
        <w:pStyle w:val="Style21"/>
        <w:ind w:left="0" w:right="0" w:firstLine="567"/>
        <w:jc w:val="both"/>
        <w:rPr>
          <w:rFonts w:ascii="Times New Roman" w:hAnsi="Times New Roman" w:cs="Times New Roman"/>
          <w:spacing w:val="-7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Содержание настоящей программы ориентиру</w:t>
        <w:softHyphen/>
        <w:t xml:space="preserve">ется на решение </w:t>
      </w:r>
      <w:r>
        <w:rPr>
          <w:rFonts w:cs="Times New Roman" w:ascii="Times New Roman" w:hAnsi="Times New Roman"/>
          <w:i/>
          <w:spacing w:val="-7"/>
          <w:sz w:val="24"/>
          <w:szCs w:val="24"/>
          <w:u w:val="single"/>
          <w:lang w:eastAsia="ru-RU"/>
        </w:rPr>
        <w:t>следующих задач: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pacing w:val="-7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укрепление здоровья, повышение функци</w:t>
        <w:softHyphen/>
        <w:t>ональных и адаптивных возможностей основных жизнеобеспечивающих систем организма, развитие физических качеств, лежащих в основе общей фи</w:t>
        <w:softHyphen/>
        <w:t>зической подготовленности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pacing w:val="-7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обучение физическим упражнениям из совре</w:t>
        <w:softHyphen/>
        <w:t>менных здоровьеформирующих и здоровьесберегающих систем физического воспитания, формиро</w:t>
        <w:softHyphen/>
        <w:t>вание индивидуального телосложения, правильной осанки и рационального дыхания, умений органи</w:t>
        <w:softHyphen/>
        <w:t>зовывать самостоятельные занятия физической культурой с оздоровительной направленностью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pacing w:val="-7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повышение культуры движений, обогащение двигательного опыта упражнениями базовых видов спорта (гимнастика, акробатика, легкая атлетика, плавание, лыжные гонки, спортивные игры), а так</w:t>
        <w:softHyphen/>
        <w:t>же формирование умений использовать их в усло</w:t>
        <w:softHyphen/>
        <w:t>виях учебной деятельности, организации активно</w:t>
        <w:softHyphen/>
        <w:t>го отдыха и досуга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pacing w:val="-7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освоение комплекса знаний о физической куль</w:t>
        <w:softHyphen/>
        <w:t>туре, ее истории и формах организации, связи с культурой здоровья, воспитанием волевых, нравст</w:t>
        <w:softHyphen/>
        <w:t>венных и этических качеств личности.</w:t>
      </w:r>
    </w:p>
    <w:p>
      <w:pPr>
        <w:pStyle w:val="Style21"/>
        <w:ind w:left="0" w:right="0" w:firstLine="540"/>
        <w:jc w:val="both"/>
        <w:rPr>
          <w:rFonts w:ascii="Times New Roman" w:hAnsi="Times New Roman" w:cs="Times New Roman"/>
          <w:spacing w:val="-7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 xml:space="preserve">Рабочая программа характеризуется следующими </w:t>
      </w:r>
      <w:r>
        <w:rPr>
          <w:rFonts w:cs="Times New Roman" w:ascii="Times New Roman" w:hAnsi="Times New Roman"/>
          <w:i/>
          <w:spacing w:val="-7"/>
          <w:sz w:val="24"/>
          <w:szCs w:val="24"/>
          <w:u w:val="single"/>
          <w:lang w:eastAsia="ru-RU"/>
        </w:rPr>
        <w:t>отличи</w:t>
        <w:softHyphen/>
        <w:t>тельными особенностями: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pacing w:val="-7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направленностью на реализацию принципа оз</w:t>
        <w:softHyphen/>
        <w:t>доровительной направленности уроков физической культуры, достижение индивидуально ориентиро</w:t>
        <w:softHyphen/>
        <w:t>ванного результата в укреплении здоровья, совер</w:t>
        <w:softHyphen/>
        <w:t>шенствование физического развития и физической подготовленности за счет освоения комплексов уп</w:t>
        <w:softHyphen/>
        <w:t>ражнений из современных оздоровительных сис</w:t>
        <w:softHyphen/>
        <w:t>тем физического воспитания, овладение умениями использовать их при самостоятельных формах ор</w:t>
        <w:softHyphen/>
        <w:t>ганизации активного отдыха и досуга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pacing w:val="-7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направленностью на реализацию принципа ва</w:t>
        <w:softHyphen/>
        <w:t>риативности, задающего возможность образователь</w:t>
        <w:softHyphen/>
        <w:t>ным учреждениям (учителям и методистам ЛФК) осуществлять формирование содержания учебного материала в соответствии с индивидуальными по</w:t>
        <w:softHyphen/>
        <w:t>казаниями здоровья учащихся, их физического развития и физической подготовленности, возрастно-половыми особенностями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pacing w:val="-7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направленностью на возрастные интересы и ценностные ориентации учащихся в физической культуре, активное участие их в учебной и соревно</w:t>
        <w:softHyphen/>
        <w:t>вательной деятельности за счет расширения инди</w:t>
        <w:softHyphen/>
        <w:t>видуального двигательного опыта упражнениями базовых видов спорта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pacing w:val="-7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структурированностью учебного материала в соответствии с основными компонентами физкультурно-оздоровительной деятельности: «Основы зна</w:t>
        <w:softHyphen/>
        <w:t>ний о физической культуре» (информационный компонент), «Способы деятельности» (операциональ</w:t>
        <w:softHyphen/>
        <w:t>ный компонент), «Физическое совершенствование» (мотивационный компонент), которые создают воз</w:t>
        <w:softHyphen/>
        <w:t>можность использования в учебном процессе разнообразных активных форм обучения, содействую</w:t>
        <w:softHyphen/>
        <w:t>щих развитию самостоятельности и творчества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логикой изложения содержания каждого из разделов программы, определяющей этапность его освоения школьниками («от общего к частному» и «от частного к конкретному»), перевод осваивае</w:t>
        <w:softHyphen/>
        <w:t>мых знаний в практические навыки и умения.</w:t>
      </w:r>
    </w:p>
    <w:p>
      <w:pPr>
        <w:pStyle w:val="Style21"/>
        <w:ind w:left="0" w:righ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о спецификой преподавания уроков физкультуры, с недооснащением общеобразовательного учреждения согласно требованиям к оснащению образовательного процесса в соответствии с содержательным наполнением учебных программ федерального компонента государственного стандарта общего образования невозможна реализация стандарта общего образования программы в полном объёме по разделу «Лыжная подготовка». В связи с перечисленными причинами, время, отведённое на раздел «Лыжная подготовка» заменена на раздел «Спортивные игры (волейбол)».</w:t>
      </w:r>
    </w:p>
    <w:p>
      <w:pPr>
        <w:pStyle w:val="Style21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менения, внесенные в авторскую программу</w:t>
      </w:r>
      <w:r>
        <w:rPr>
          <w:rFonts w:cs="Times New Roman" w:ascii="Times New Roman" w:hAnsi="Times New Roman"/>
          <w:sz w:val="24"/>
          <w:szCs w:val="24"/>
        </w:rPr>
        <w:t xml:space="preserve">: рабоча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грамма для 5-9 классов рассчитана на 105 часов (5-8 классы) и 102 часа (9 класс) при трехразовых занятиях в </w:t>
      </w:r>
      <w:r>
        <w:rPr>
          <w:rFonts w:cs="Times New Roman" w:ascii="Times New Roman" w:hAnsi="Times New Roman"/>
          <w:sz w:val="24"/>
          <w:szCs w:val="24"/>
        </w:rPr>
        <w:t>неделю, в соответствии с приказом Министерства образования  и науки Российской Федерации от 30 августа 2010 г. № 889, которые вносятся  в федеральный базисный учебный план и примерные учебные планы  для образовательных учреждений Российской Федерации.</w:t>
      </w:r>
    </w:p>
    <w:p>
      <w:pPr>
        <w:pStyle w:val="Style21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К учителя:</w:t>
      </w:r>
      <w:r>
        <w:rPr>
          <w:rFonts w:cs="Times New Roman" w:ascii="Times New Roman" w:hAnsi="Times New Roman"/>
          <w:sz w:val="24"/>
          <w:szCs w:val="24"/>
        </w:rPr>
        <w:t xml:space="preserve"> программа для учащихся специальной медицинской группы общеобразовательных учреждений. Физическая культура 1 – 11  классы. (А.П. Матвеев, Т.В. Петрова, Л.В. Каверкина, - М.: Дрофа 2007 г.)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К учащих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5"/>
        </w:numPr>
        <w:shd w:fill="FFFFFF" w:val="clear"/>
        <w:snapToGrid w:val="false"/>
        <w:spacing w:lineRule="auto" w:line="24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изическая культура 5-6-7 классы», под ред. М.Я. Виленского, издательство «Просвещение» , 2012г.</w:t>
      </w:r>
    </w:p>
    <w:p>
      <w:pPr>
        <w:pStyle w:val="Normal"/>
        <w:numPr>
          <w:ilvl w:val="1"/>
          <w:numId w:val="5"/>
        </w:numPr>
        <w:shd w:fill="FFFFFF" w:val="clear"/>
        <w:snapToGrid w:val="false"/>
        <w:spacing w:lineRule="auto" w:line="24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изическая культура 8-9 классы», под ред. В.И. Ляха, издательство «Просвещение» , 2015г.</w:t>
      </w:r>
    </w:p>
    <w:p>
      <w:pPr>
        <w:pStyle w:val="Normal"/>
        <w:shd w:fill="FFFFFF" w:val="clear"/>
        <w:snapToGrid w:val="false"/>
        <w:spacing w:lineRule="auto" w:line="240"/>
        <w:ind w:left="4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ми формами организации учебного процесса</w:t>
      </w:r>
      <w:r>
        <w:rPr>
          <w:rFonts w:cs="Times New Roman" w:ascii="Times New Roman" w:hAnsi="Times New Roman"/>
          <w:sz w:val="24"/>
          <w:szCs w:val="24"/>
        </w:rPr>
        <w:t xml:space="preserve"> являются: индивидуальные; групповые; парные; фронтальные; нетрадиционные формы уроков.</w:t>
      </w:r>
    </w:p>
    <w:p>
      <w:pPr>
        <w:pStyle w:val="Normal"/>
        <w:shd w:fill="FFFFFF" w:val="clear"/>
        <w:snapToGrid w:val="false"/>
        <w:spacing w:lineRule="auto" w:line="24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огласно локальному акту образовательного учреждения учащиеся проходят промежуточную аттестацию по окончанию четверти. Итоговая аттестация производится на основании четвертных оценок. </w:t>
      </w:r>
      <w:r>
        <w:rPr>
          <w:rFonts w:cs="Times New Roman" w:ascii="Times New Roman" w:hAnsi="Times New Roman"/>
          <w:sz w:val="24"/>
          <w:szCs w:val="24"/>
        </w:rPr>
        <w:t xml:space="preserve">Оценка должна стимулировать активность подростка, интерес к занятиям физической культурой, желание улучшить собственные результаты. В этой связи при оценке успеваемости учитель должен в большей мере ориентироваться на темпы развития двигательных способностей ученика, поощрять его стремление к самосовершенствованию, к углублению знаний в области физической культуры и ведению здорового образа жизни. </w:t>
      </w:r>
    </w:p>
    <w:p>
      <w:pPr>
        <w:pStyle w:val="Normal"/>
        <w:shd w:fill="FFFFFF" w:val="clear"/>
        <w:snapToGrid w:val="false"/>
        <w:spacing w:lineRule="auto" w:line="240"/>
        <w:ind w:left="0" w:righ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успеваемости</w:t>
      </w:r>
      <w:r>
        <w:rPr>
          <w:rFonts w:cs="Times New Roman" w:ascii="Times New Roman" w:hAnsi="Times New Roman"/>
          <w:sz w:val="24"/>
          <w:szCs w:val="24"/>
        </w:rPr>
        <w:t xml:space="preserve"> складывается главным образом из качественных критериев оценки уровня достижений учащихся. Особое внимание заслуживает систематичность и регулярность занятий физическими упражнениями и интерес, проявляемый при этом, умения самостоятельно заниматься физическими упражнениями. При оценке достижений учеников в большей мере следует ориентироваться на индивидуальные темпы продвижения в развитии их двигательных способностей. </w:t>
      </w:r>
    </w:p>
    <w:p>
      <w:pPr>
        <w:pStyle w:val="Normal"/>
        <w:shd w:fill="FFFFFF" w:val="clear"/>
        <w:snapToGrid w:val="false"/>
        <w:spacing w:lineRule="auto" w:line="24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 xml:space="preserve">: беседа, тестирование.  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ланируемые результаты освоения учебного предмета. 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новной образовательной программы основного общего образования ФГОС данная рабочая программ для 5-9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результат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ражаются  в индивидуальных качественных свойствах обучающихся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>области  познавательной культуры</w:t>
      </w:r>
      <w:r>
        <w:rPr>
          <w:rFonts w:cs="Times New Roman" w:ascii="Times New Roman" w:hAnsi="Times New Roman"/>
          <w:sz w:val="24"/>
          <w:szCs w:val="24"/>
        </w:rPr>
        <w:t>: владение знаниями об индивидуальных особенностях физического развития и физической подготовленности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о соответствии их возрастным и половым нормативам; владение знаниями об особенностях индивидуаль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здоровья и о функциональных возможностях организм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области нравственной культуры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пособность управлять своими эмоциями, владе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культурой  общения и взаимодействия в процессе занятий физическими упражнениями, игровой и соревновательной де</w:t>
        <w:softHyphen/>
        <w:t xml:space="preserve">ятельности;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пособность активно включаться в совместные физку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урно-оздоровительные   и   спортивные   мероприятия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ринимать участие в их организации и проведени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области трудовой культуры: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умение планировать режим дня, обеспечивать оптима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е сочетание нагрузки и отдыха;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softHyphen/>
        <w:t xml:space="preserve"> умение проводить туристические пешие походы, соблюдать правила безопасности;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умение содержать в порядке спортивный инвентарь 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борудование, спортивную  одежду, осуществлять  их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одготовку к занятиям и спортивным соревнованиям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области эстетической культуры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расивая (правильная) осанка, формирование потребности иметь хорошее телосложение в соответствии с принятыми нормами и представлениями;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ультура движения, умение передвигаться красиво, лег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 </w:t>
      </w:r>
      <w:r>
        <w:rPr>
          <w:rFonts w:cs="Times New Roman" w:ascii="Times New Roman" w:hAnsi="Times New Roman"/>
          <w:spacing w:val="1"/>
          <w:sz w:val="24"/>
          <w:szCs w:val="24"/>
        </w:rPr>
        <w:t>и непринужденно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области коммуникативной культуры: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нализировать и творчески применя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олученные знания в самостоятельных занятиях физ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еской культурой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softHyphen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адекватные способы поведения и взаимодействия с партнёрами во время учебной и игровой деятельност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области физической культуры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ладение навыками выполнения жизненно важных дв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ательных умений (ходьба, бег, прыжки, лазанья и др.)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различными способами, в различных изменяющих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нешних условиях;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ладение навыками выполнения  разнообразных физ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ческих упражнений различной функциональной направленности;</w:t>
      </w:r>
      <w:r>
        <w:rPr>
          <w:rStyle w:val="Applestylespan"/>
          <w:rFonts w:cs="Times New Roman" w:ascii="Times New Roman" w:hAnsi="Times New Roman"/>
          <w:color w:val="242C2E"/>
          <w:sz w:val="24"/>
          <w:szCs w:val="24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color w:val="242C2E"/>
          <w:sz w:val="24"/>
          <w:szCs w:val="24"/>
          <w:u w:val="single"/>
          <w:shd w:fill="FFFFFF" w:val="clear"/>
        </w:rPr>
        <w:t>при отсутствии противопоказаний к выполнению упражнений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уровень сформированности качественных универсальных способностей, проявляющихся в активном применении знаний, умений обучающихся в познавательной и предметно-практической деятельност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тапредметные результаты проявляются в  следующих об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астях культур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 xml:space="preserve">В области познавательной культуры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нимание физической культуры как явления культуры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пособствующего развитию целостной личности челов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, сознания и мышления, физических, психических и нравственных качеств;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нимание здоровья как важнейшего условия саморазвития и самореализации человека; понимание физической культуры как средства организации здорового образа жизни, профилактики вредных привычек. </w:t>
        <w:softHyphen/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 xml:space="preserve">В области нравственной культуры: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ережное отношение к собственному здоровью и зд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овью окружающих, проявление доброжелательности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тзывчивости;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важительное отношение к окружающим, проявл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ультуры взаимодействия, терпимости и толерантности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стижении общих целей при совместной деятельности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ветственное отношение к порученному делу, проявл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е осознанной дисциплинированности и готовно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стаивать собственные позиции, отвечать за результа</w:t>
      </w:r>
      <w:r>
        <w:rPr>
          <w:rFonts w:cs="Times New Roman" w:ascii="Times New Roman" w:hAnsi="Times New Roman"/>
          <w:color w:val="000000"/>
          <w:sz w:val="24"/>
          <w:szCs w:val="24"/>
        </w:rPr>
        <w:t>ты собственной деятельност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 xml:space="preserve">В области трудовой культуры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бросовестное выполнение учебных заданий, осозна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ое стремление к освоению новых знаний и умений;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м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е организовывать места занятий и обеспечивать 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езопасность;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ктивное использов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занятий физической культурой для профилактики </w:t>
      </w:r>
      <w:r>
        <w:rPr>
          <w:rFonts w:cs="Times New Roman" w:ascii="Times New Roman" w:hAnsi="Times New Roman"/>
          <w:color w:val="000000"/>
          <w:sz w:val="24"/>
          <w:szCs w:val="24"/>
        </w:rPr>
        <w:t>психического и физического утомлен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 xml:space="preserve">В области эстетической культуры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нимание культуры движений человека, пости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зненно важных двигательных умений в соответств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 их целесообразностью и эстетической привлекатель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остью;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сприятие спортивного соревнования как культурно-массового зрелищного мероприятия, проявление аде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атных норм поведения, неантагонистических способо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щения и взаимодейств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 xml:space="preserve">В области коммуникативной культуры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ладение культурой речи, ведение диалога в доброжел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льной и открытой форме, проявление к собеседнику внимания, интереса и уважения;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ладение умением вести дискуссию, обсуждать содерж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е и результаты совместной деятельности, находить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ромиссы при принятии общих решений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>В области физической культу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ладение способами организации и проведения раз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разных форм занятий физической культурой, их пл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рования и содержательного наполнени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ладение широким арсеналом двигательных действий и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ческих упражнений из базовых видов спорта и о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оровительной физической культуры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ладение способами наблюдения за показателями индивидуального здоровья, физического развития и физи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ой подготовленности, использование этих показа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00710</wp:posOffset>
                </wp:positionH>
                <wp:positionV relativeFrom="paragraph">
                  <wp:posOffset>494030</wp:posOffset>
                </wp:positionV>
                <wp:extent cx="0" cy="10985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38.9pt" to="-47.3pt,47.5pt" stroked="t" o:allowincell="f" style="position:absolute;mso-position-horizontal-relative:margin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ей в организации и проведении самостоятельных фор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нятий физической культурой, </w:t>
      </w:r>
      <w:r>
        <w:rPr>
          <w:rStyle w:val="Applestylespan"/>
          <w:rFonts w:cs="Times New Roman" w:ascii="Times New Roman" w:hAnsi="Times New Roman"/>
          <w:color w:val="242C2E"/>
          <w:sz w:val="24"/>
          <w:szCs w:val="24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color w:val="242C2E"/>
          <w:sz w:val="24"/>
          <w:szCs w:val="24"/>
          <w:u w:val="single"/>
          <w:shd w:fill="FFFFFF" w:val="clear"/>
        </w:rPr>
        <w:t>при отсутствии противопоказаний к выполнению упражнений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u w:val="single"/>
        </w:rPr>
        <w:t>Предметные результаты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обретаемый опыт проявляется в знаниях и способах двигательной деятельности, умениях тво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чески их применять при решении практических задач, свя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нных с организацией и проведением самостоятельных заня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ий физической культурой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яются в разных областях культур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В области познавательной культу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нания по истории и развитию спорта и олимпий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ижения, о положительном их влиянии на укрепле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ира и дружбы между народами;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нание основных направлений развития физической ку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уры в обществе, их целей, задач и форм организации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нания о здоровом образе жизни, его связи с укрепл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м здоровья и профилактикой вредных привычек, 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ли и месте физической культуры в организации зд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вого образа жизн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>В области нравственной культу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пособность проявлять инициативу и творчество пр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рганизации совместных занятий физической культ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ой, доброжелательное и уважительное отношение к занимающимся, независимо от особенностей их здоровья,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ческой и технической подготовленности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мение оказывать помощь занимающимся, при освоен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вых двигательных действий, корректно объяснять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ъективно оценивать технику их выполнения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пособность проявлять дисциплинированность и уваж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льное отношение к сопернику в условиях игровой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ревновательной деятельности, соблюдать правила и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ы и соревнований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4"/>
          <w:szCs w:val="24"/>
        </w:rPr>
        <w:t>В области трудовой культу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преодолевать трудности, выполнять учеб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е задания по технической и физической подготовк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полном объеме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пособность организовывать самостоятельные занятия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ческой культурой разной направленности, обесп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ивать безопасность мест занятий, спортивного инвентаря и оборудования, спортивной одежд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>В области эстетической культу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пособность организовывать самостоятельные занятия ф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ической культурой по формированию телосложения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авильной осанки, подбирать комплексы физических у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жнений и режимы физической нагрузки в зависимос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 индивидуальных особенностей физического развити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вести наблюдения за динамикой показателей физического развития и осанки, объективно оце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ть их, соотнося с общепринятыми нормами и пред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авлениям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>В области коммуникативной культу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пособность интересно и доступно излагать знания о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ческой культуре, грамотно пользоваться понятийным аппаратом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формулировать цели и задачи занятий ф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ическими упражнениями, аргументировано вести ди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ог по основам их организации и проведен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>В области физической культу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пособность отбирать физические упражнения по их функциональной направленности,  составлять из них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е комплексы для оздоровительной ги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стики и физической подготовк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особность проводить самостоятельные занятия по о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ению новых двигательных действий и развитию 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вных физических качеств, контролировать и анализ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овать эффективность этих занятий, </w:t>
      </w:r>
      <w:r>
        <w:rPr>
          <w:rStyle w:val="Applestylespan"/>
          <w:rFonts w:cs="Times New Roman" w:ascii="Times New Roman" w:hAnsi="Times New Roman"/>
          <w:color w:val="242C2E"/>
          <w:sz w:val="24"/>
          <w:szCs w:val="24"/>
          <w:u w:val="single"/>
          <w:shd w:fill="FFFFFF" w:val="clear"/>
        </w:rPr>
        <w:t>при отсутствии противопоказаний к выполнению упражнений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учебного времен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личные виды  программного материала для учащихся  5-9 классов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275"/>
        <w:gridCol w:w="1276"/>
        <w:gridCol w:w="1276"/>
        <w:gridCol w:w="1134"/>
        <w:gridCol w:w="1286"/>
      </w:tblGrid>
      <w:tr>
        <w:trPr>
          <w:trHeight w:val="44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программного материала</w:t>
            </w:r>
          </w:p>
        </w:tc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часов (занятий)</w:t>
            </w:r>
          </w:p>
        </w:tc>
      </w:tr>
      <w:tr>
        <w:trPr>
          <w:trHeight w:val="14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с</w:t>
            </w:r>
          </w:p>
        </w:tc>
      </w:tr>
      <w:tr>
        <w:trPr>
          <w:trHeight w:val="14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</w:tr>
      <w:tr>
        <w:trPr>
          <w:trHeight w:val="51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ы знаний о физической куль</w:t>
              <w:softHyphen/>
              <w:t>ту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51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особы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51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изическое совершенств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9</w:t>
            </w:r>
          </w:p>
        </w:tc>
      </w:tr>
      <w:tr>
        <w:trPr>
          <w:trHeight w:val="51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здоровительная и корригирующая гимнастика</w:t>
            </w:r>
          </w:p>
        </w:tc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процессе уроков физической подготовки</w:t>
            </w:r>
          </w:p>
        </w:tc>
      </w:tr>
      <w:tr>
        <w:trPr>
          <w:trHeight w:val="51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изическая подготовк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51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</w:p>
        </w:tc>
      </w:tr>
      <w:tr>
        <w:trPr>
          <w:trHeight w:val="51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9</w:t>
            </w:r>
          </w:p>
        </w:tc>
      </w:tr>
      <w:tr>
        <w:trPr>
          <w:trHeight w:val="51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51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часов в год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2</w:t>
            </w:r>
          </w:p>
        </w:tc>
      </w:tr>
    </w:tbl>
    <w:p>
      <w:pPr>
        <w:pStyle w:val="Style21"/>
        <w:spacing w:before="0" w:after="170"/>
        <w:ind w:left="0" w:right="0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знаний о физической культуре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йские игры, роль Пьера де Кубертена в их возрождении. История развития олимпийского движения в России. Успехи отечественных спортсменов на современных олимпийских играх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и профилактика травматизма на занятиях физическими упражнениями, гигиенические требования к спортивному инвентарю и оборудованию, одежде и месту проведения занятий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деятельности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упражнений для профилактики утомления в режиме учебного дня: комплексы физкультминуток и физкультпауз, гимнастики для глаз и дыхательной гимнастики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упражнений для коррекции осанки, телосложения, «подтягивания» отстающих в своем развитии основных физических качеств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невника самонаблюдения за физическим развитием и физической подготовленностью, состоянием здоровья (по показателям текущего самочувствия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доровительная и корригирующая гимнастика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 предметами: общеразвивающие упражнения с гимнастической палкой, гимнастической скакалкой и гимнастическим обручем; упражнения на осанку с удержанием груза на голове, стоя на месте (движения руками и ногами с разной амплитудой и направлением) и в движении без преодоления и с преодолением препятствий (перешагивание через гимнастическую палку и набивные мячи, передвижение по ровной и наклонной поверхности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 малыми мячами: подбрасывание и ловля мяча правой и левой рукой стоя на месте, с поворотами; подбрасывание мяча одной рукой и ловля его другой, стоя на месте и с поворотами; подбрасывание и ловля мяча с руки на руку, не сгибая рук в локтях (броски и ловля кистями рук); бросок мяча в стену одной рукой и ловля его после отскока двумя и одной, после поворота кругом; броски мяча в пол и ловля его с отскока поочередно правой и левой рукой, стоя на месте, с поворотами; бросок мяча вверх и ловля его двумя и одной рукой во время ходьбы; бросок мяча в пол и ловля его после отскока во время ходьбы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 небольшими набивными мячами: броски и ловля мяча двумя руками от груди, из-за головы, в парах и тройках (сидя, стоя на месте и при передвижении приставными шагами правым и левым боком); подбрасывание мяча двумя руками вверх и ловля его стоя на месте и с поворотом кругом; броски мяча снизу двумя руками на дальность; бросок мяча снизу двумя и одной рукой в мишень, расположенную на полу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упражнения у гимнастической стенки: держась за рейку, наклоны вперед и назад, в правую и левую сторону; держась за рейку, маховые движения ногами с максимально возможной амплитудой движения; сгибание и разгибание рук стоя, опираясь на рейку гимнастической стенки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упражнения на гимнастической скамейке: Общеразвивающие упражнения, сидя на скамейке верхом (движения головой, руками, туловищем, ногами); сидя на скамейке, продольно с опорой сзади (спереди) поочередное и одновременное сгибание и разгибание ног, продольные и скрестные движения ногами (согнутыми в коленях и прямыми); прыжки через скамейку поперек с опорой на руки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техники: ранее разученные упражнения программного материала начальной школы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из ЛФК: комплексы упражнений, разрабатываемые в соответствии с рекомендациями врача и методиста ЛФК (с учетом индивидуального состояния здоровья и характера протекания заболеваний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ая подготовка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с основами акробатики: упражнения в ходьбе разными способами (на носках, с высоким подниманием колена, на прямых ногах); в разных положениях (правым и левым боком, спиной вперед, в полуприседе и приседе); с разным направлением передвижения (прямо, «змейкой», по диагонали, противоходом); с одновременным выполнением общеразвивающих упражнений (наклоны и повороты туловища, с маховыми и круговыми движениями рук, с наклонами и поворотами головы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 преодолении препятствий: ходьба по гимнастической скамейке (прямо, с поворотами, с выполнением упражнений в равновесии на правой и левой ноге, приставными шагами правым и левым боком, с переноской волейбольного или баскетбольного мяча; спрыгивание и запрыгивание на ограниченную площадку (на горку матов); спрыгивание с горки матов с поворотом туловища вправо и влево на 45°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 прыжках: одновременные и попеременные прыжки через скакалку (на месте, с продвижением вперед); напрыгивание на гимнастический козел в ширину в упор, стоя на коленях, спрыгивание из упора присев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гимнастических снарядах: низкая перекладина (брусья) — смешанные висы стоя, лежа, присев, с движением рук и ног (с отпусканием правой левой руки, с поочередным отведением ног в стороны и назад, с разведением ног вперед-назад, в стороны, поочередным и одновременным сгибанием ног, подниманием ног, согнутых в коленях); низкое гимнастическое бревно — из положения стоя на месте, повороты на 90 и 180°, передвижение шагом с включением поворотов, упора присев, упражнений в равновесии на правой и левой ноге, передвижение приставными шагами правым и левым боком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атлетика: равномерный непродолжительный бег, высокий старт с небольшим ускорением в произвольном темпе, прыжок в длину с разбега способом согнув ноги, метание малого мяча с разбега на дальность и в цель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игры: технические действия без мяча и с мячом (спортивные игры: баскетбол, волейбол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техники: ранее разученные упражнения программы начальной школы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общеразвивающих упражнений: комплексы утренней гимнастики и физкультминуток, упражнения на развитие основных физических качеств, упражнения на профилактику нарушения осанки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знаний о физической культуре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подготовка как процесс регулярных занятий физическими упражнениями. Понятие о физической нагрузке (объем, продолжительность, интенсивность). Правила чередования нагрузки и отдыха во время занятий физическими упражнениями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занятий корригирующей и оздоровительной гимнастикой, их построение и содержание, правила подбора упражнений и дозировки физической нагрузки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деятельности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упражнений для подготовительной части занятий корригирующей и оздоровительной гимнастикой (общеразвивающие упражнения, активизирующие основные функции организма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упражнений для основной части занятий корригирующей и оздоровительной гимнастикой, направленно воздействующие на развитие основных физических качеств (силы, гибкости, координации и т. д.), формирование телосложения и профилактику нарушения осанки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для заключительной части занятий корригирующей и оздоровительной гимнастикой, направленно активизирующие восстановительные процессы организма (дыхательные упражнения, упражнения восстановительного характера и т. п.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частоты сердечных сокращений во время выполнения упражнений в восстановительный период после занятия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доровительная и корригирующая гимнастика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 небольшими набивными мячами: комплексы общеразвивающих упражнений с набивным мячом; перекатывание набивного мяча ногами стоя на месте (в парах, тройках, четверках); броски мяча снизу двумя руками в подвешенную мишень (гимнастический обруч); броски набивного мяча от правого и левого плеча в парах и тройках стоя на месте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гимнастической стенке: лазание с изменяющимся направлением передвижения (по прямой, вверх и вниз, по диагонали), передвижение по горизонтали приставными шагами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упражнения на гимнастической скамейке: подтягивание туловища из положения лежа вдоль на животе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техники: ранее разученные упражнения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из ЛФК: комплексы упражнений, разрабатываемые в соответствии с рекомендациями врача и методиста ЛФК с учетом индивидуального состояния здоровья и характера протекания заболеваний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ая подготовка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с основами акробатики: группировки, седы, перекаты в группировке; переворачивание на спину и обратно из положения лежа на животе; прыжки на месте с поворотами и продвижением вперед (назад); упражнения с использованием ранее освоенных способов стилизованной ходьбы; стилизованно оформленные общеразвивающие упражнения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 прыжках: прыжки по разметкам толчком одной и двумя ногами с продвижением вперед и в сторону; прыжки через скакалку с промежуточным прыжком на двух и одной ноге, стоя на месте и с продвижением; прыжок на гимнастического «козла» в ширину в упор присев, соскок из упора присев (девочки); прыжок через гимнастического «козла» в ширину способом «ноги врозь» (мальчики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гимнастических снарядах: упражнения на гимнастическом бревне (девочки) — передвижения разными способами ходьбы с большой амплитудой движений и поворотами, поочередное равновесие на правой и левой ноге, в положении стойка — круговые движения руками, соскок; упражнения на низкой перекладине (мальчики) — из виса присев упор на руках с последующим разведением и сведением ног, соскок с опорой на руку; упражнения на брусьях (девочки) — упор на нижней жерди, с хватом за верхнюю жердь, седы продольно и поперек, переходы из одного седа в другой, соскок с опорой о нижнюю жердь; мальчики — размахивания в упоре, сед в упоре сзади, соскок с опорой о жердь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атлетика: высокий старт с опорой на одну руку с последующим небольшим ускорением, прыжок в высоту с разбега способом «перешагивание», метание малого мяча по движущейся мишени (катящемуся баскетбольному мячу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игры: технические действия без мяча и с мячом (баскетбол, футбол, волейбол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техники: ранее разученные упражнения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общеразвивающих упражнений: упражнения на избирательное развитие основных физических качеств, на профилактику нарушения осанки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знаний о физической культуре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движении и двигательном действии, технике движения. Общие представления о правилах и способах освоения двигательных действий в процессе занятий физической культурой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ыбора физических упражнений и величины нагрузки при развитии физических качеств силы, быстроты, выносливости, гибкости и координации. Основные правила и способы развития физических качеств на занятиях физической подготовкой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деятельности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индивидуальной физической подготовкой, корригирующей и оздоровительной гимнастикой по планам, составленным учителем (с учетом индивидуально технической и физической подготовленности, медицинских показаний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мест занятий при выполнении комплексов упражнений для развития основных физических качеств, формирования осанки и телосложения (расположение инвентаря и оборудования, места отдыха после выполнения упражнений, использование средств техники безопасности: гимнастических матов, гимнастических скамеек, специальных стеллажей для хранения инвентаря и т. п.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страховки и самостраховки при совершенствовании двигательных действий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доровительная и корригирующая гимнастика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 гимнастическим обручем: комплекс общеразвивающих упражнений, вращение обруча различными частями тела (руками и туловищем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 набивными мячами: из положения лежа на спине поднимание и опускание мяча, зажатого между коленями; броски набивного мяча от правого и левого плеча на дальность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гимнастической стенке: из положения лежа на животе сгибание и разгибание туловища с упором о нижнюю рейку, из положения стоя правым (левым) боком и опираясь на рейку гимнастической стенки приседание на одной ноге с вынесением другой вперед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упражнения на гимнастической скамейке: из упора лежа, руки на скамейке отжимание туловища; прыжки через скамейку вдоль на двух ногах с продвижением вперед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техники: ранее разученные упражнения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из ЛФК: комплексы упражнений, разрабатываемые в соответствии с рекомендациями врача и методиста ЛФК (с учетом индивидуального состояния здоровья и характера протекания заболеваний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ая подготовка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с основами акробатики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упражнений на формирование телосложения: упражнения без дополнительных отягощений; упражнения с дополнительными отягощениями (накладные манжеты на различные части тела, гантели, амортизаторы, тренажерные устройства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ие комбинации: разнообразные стилизованно оформленные передвижения ходьбой (с различным темпом, амплитудой и направлением движений, шириной шагов); разнообразные прыжковые упражнения (на месте и с продвижением вперед и в стороны, из упора присев); стилизованно оформленные общеразвивающие упражнения, выполняемые в положении стоя, сидя и лежа; упражнения в равновесии (на правой и левой ноге, на носках); танцевальные движения (элементы вальса, польки, галопа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 прыжках: прыжок через гимнастический «козел» в ширину, способом «ноги врозь» (девочки); прыжок через гимнастический «козел» в длину, способом «ноги врозь» (мальчики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гимнастических снарядах: комбинация на гимнастическом бревне, состоящая из ранее разученных упражнений в ходьбе и в равновесии, ходьбе с полуприседанием на одной ноге, упоре присев и «полушпагате» (девочки); комбинация на гимнастической невысокой перекладине — подъем в упор с прыжка, перемах левой (правой) ногой вперед, соскок махом назад (мальчики); упражнения на брусьях — махом одной ноги и толчком другой подъем переворотом в упор на нижней жерди (девочки); наскок в упор, размахивание в упоре, угол в упоре, соскок махом вперед (мальчики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атлетика: бег с равномерной скоростью (до 300 м); подъем и спуск ходьбой по небольшому пологому склону; бег по пересеченной местности в чередовании с ходьбой (мальчики до 1 км; девоч</w:t>
        <w:softHyphen/>
        <w:t>ки — до 800 м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темы по выбору: спортивные игры (баскетбол, волейбол) – технико-тактические действия с мячом и без мяча, игра по упрощенным правилам;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техники: ранее разученные упражнения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общеразвивающих упражнений: на избирательное развитие основных физических качеств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знаний о физической культуре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стские походы и спортивные соревнования как форма активного отдыха и досуга, их цели и назначение. Правила организации и проведения пеших туристских походов, соблюдение санитар</w:t>
        <w:softHyphen/>
        <w:t>ных и экологических требований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деятельности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занятия оздоровительной и корригирующей гимнастикой по планам, составленным учителем (с учетом индивидуальной физической подготовленности и состояния здоровья учащихся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ервой медицинской помощи при переохлаждении и перегревании организма, при ушибах, вывихах, кровотечениях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доровительная и корригирующая гимнастика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изированные комплексы: общеразвивающие упражнения корригирующей и оздоровительной направленности (с гимнастическим обручем и набивными мячами, на гимнастической стенке и гимнастической скамейке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ительная аэробная гимнастика: композиции, включающие стилизованные способы ходьбы, бега и прыжков, общеразвивающие и дыхательные упражнения (девушки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игирующие комплексы атлетической гимнастики: упражнения с локально-дифференцированной направленностью, в том числе и на тренажерных устройствах (юноши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из ЛФК: комплексы упражнений, разрабатываемые в соответствии с рекомендациями врача и методиста ЛФК (с учетом индивидуального состояния здоровья и характера протекания заболеваний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ая подготовка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с основами акробатики: акробатика — комбинации из ранее освоенных упражнений и движений; упражнения на гимнастических снарядах — комбинация на высоком гимнастическом бревне (девочки), включающая ранее разученные упражнения, танцевальные шаги и дополнительно включающая соскок из упора стоя на колене в стойку боком к бревну (девушки); комбинация на гимнастической перекладине, составленная из ранее разученных упражнений и дополнительно включающая стойку спиной к перекладине и вис, стоя сзади, согнувшись (юноши); комбинация на гимнастических брусьях, составленная из ранее освоенных упражнений с повышенной координационной сложностью и дополнительно включающая (с учетом индивидуальных возможностей) движения из виса присев толчком ног в упор на нижнюю жердь, из виса присев на нижней жерди толчком ног в упор на верхнюю жердь; комбинация на гимнастических брусьях, составленная из ранее разученных упражнений с повышенной координационной сложностью и дополнительно включающая (с учетом индивидуальных возможностей) махи в упоре на руках, сед с опорой на руки и разведением ног (юноши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атлетика: прикладные действия («туристическая» ходьба, прыжки через препятствия, спрыгивание на точность приземления, подъемы и спуски бегом по пологому склону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темы по выбору: спортивные игры (баскетбол, волейбол) — технико-тактические действия с мячом и без мяча, игра по упрощенным правилам;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техники: ранее разученные упражнения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общеразвивающих упражнений: на избирательное развитие основных физических качеств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знаний о физической культуре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здоровья и образа жизни человека, роль и значение физической культуры в профилактике физических и психических напряжений, вредных привычек и снижении негативных влияний окружающей социально-экологической среды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культуры здоровья и ее воспитание в процессе занятий физическими упражнениями (формирование культуры телосложения и культуры движений, повышение функциональных возможностей организма, активное развитие памяти, внимания и мышления в процессе занятий физической культурой, формирование этических норм общения и коллективного взаимодействия при организации разнообразных форм активного отдыха и соревновательной деятельности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деятельности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конспектов индивидуальных занятий корригирующей гимнастикой (на развитие гибкости, формирование телосложения и осанки) и физической подготовкой (на развитие силы, быстроты и выносливости), а также занятий по избранному виду спорта (изучение и совершенствование технических действий и приемов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й и профилактический (оздоровительный) массаж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игирующая и оздоровительная гимнастика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и оздоровительной аэробной гимнастики, включающие стилизованные способы ходьбы, бега и прыжков, общеразвивающие и дыхательные упражнения (девушки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атлетической гимнастики: упражнения с локально-дифференцированной направленностью, в том числе и на тренажерных устройствах (юноши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из ЛФК: комплексы упражнений, разрабатываемые в соответствии с рекомендациями врача и методиста ЛФК (с учетом индивидуального состояния здоровья и характера протекания заболеваний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ая подготовка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атлетика: совершенствование индивидуальной техники в одном из ранее освоенных легкоатлетических упражнений (бег, прыжки в длину и высоту, прикладно-ориентированная туристическая подготовка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жная подготовка: передвижение с равномерной скоростью по пересеченной местности с использованием освоенных способов ходьбы (юноши — до 1,5 км; девочки — до 1 км)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темы по выбору: спортивные игры (баскетбол, волейбол) — технико-тактические действия с мячом и без мяча, игра по упрощенным правилам;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техники: ранее разученные упражнения.</w:t>
      </w:r>
    </w:p>
    <w:p>
      <w:pPr>
        <w:pStyle w:val="Normal"/>
        <w:shd w:fill="FFFFFF" w:val="clear"/>
        <w:snapToGrid w:val="false"/>
        <w:spacing w:lineRule="auto" w:line="240" w:before="0" w:after="170"/>
        <w:ind w:left="0" w:right="0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общеразвивающих упражнений: на избирательное развитие основных физических качеств.</w:t>
      </w:r>
    </w:p>
    <w:p>
      <w:pPr>
        <w:pStyle w:val="Normal"/>
        <w:shd w:fill="FFFFFF" w:val="clear"/>
        <w:snapToGrid w:val="false"/>
        <w:spacing w:lineRule="auto" w:line="240"/>
        <w:ind w:left="0" w:right="0" w:firstLine="567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Перечень разделов, последовательность их изучения и количество часов на изучение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аждого раздела   по физической культуре в специальной медицинской групп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в 5-9 классах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1979"/>
        <w:gridCol w:w="2348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 – 24часов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2 уро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4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сведения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ая атле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их способностей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ов с учётом программного материала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900"/>
        <w:gridCol w:w="90"/>
        <w:gridCol w:w="3337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 – 24 час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7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48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сведения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8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их способностей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ов с учётом программного материала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4327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 – 30 часов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78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сведения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их способностей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ов с учётом программного материала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1979"/>
        <w:gridCol w:w="2348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 – 27часов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90 уро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2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сведения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ая атле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их способностей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ов с учётом программного материала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napToGrid w:val="false"/>
        <w:spacing w:lineRule="auto" w:line="24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405"/>
        <w:gridCol w:w="2737"/>
        <w:gridCol w:w="4383"/>
      </w:tblGrid>
      <w:tr>
        <w:trPr>
          <w:trHeight w:val="3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программы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материала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видов деятельности учащихся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 на рабочем мест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наний о физической культуре.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историю возникновения и формирования физической культуры. Характеризуют Олимпийские игры древности как явление культуры, раскрывают содержание и правила соревнований.</w:t>
            </w:r>
          </w:p>
        </w:tc>
      </w:tr>
      <w:tr>
        <w:trPr>
          <w:trHeight w:val="62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наний о физической культуре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бега на короткие дистанции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ых и координационных способностей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понятие здорового образа жизни, выделяют его основные компоненты и определяют их взаимосвязь со здоровьем человека. Выполняют  комплексы  упражнений  утренней гимнастики</w:t>
            </w:r>
          </w:p>
        </w:tc>
      </w:tr>
      <w:tr>
        <w:trPr>
          <w:trHeight w:val="45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комплексами гигиенических упражнений по своему заболеванию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уют с помощью родителей место для самостоятельных занятий физкультурой в домашних условиях и приобретают спортивный инвентарь</w:t>
            </w:r>
          </w:p>
        </w:tc>
      </w:tr>
      <w:tr>
        <w:trPr>
          <w:trHeight w:val="58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навыков в беге на короткие дистанции. 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прыжка в длину с мест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ают историю лёгкой атлетики и запоминают имена выдающихся отечественных спортсменов. Описывают технику выполнения беговых упраж</w:t>
              <w:softHyphen/>
              <w:t>нений, осваивают её самостоятельно</w:t>
            </w:r>
          </w:p>
        </w:tc>
      </w:tr>
      <w:tr>
        <w:trPr>
          <w:trHeight w:val="71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наний о физической культуре.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, совершенствование навыков бега на длинные дистанци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</w:t>
            </w:r>
          </w:p>
        </w:tc>
      </w:tr>
      <w:tr>
        <w:trPr>
          <w:trHeight w:val="43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карточками по болезням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ют пульс до, во время и после занятий физическими упражнениями. Заполняют дневник самоконтроля</w:t>
            </w:r>
          </w:p>
        </w:tc>
      </w:tr>
      <w:tr>
        <w:trPr>
          <w:trHeight w:val="45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наний о физической культуре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ыносливости.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челночного бега, метания мяча на дальность с нескольких шагов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наний о физической культуре. Совершенствование техники челночного бега. Овладение навыками метания мяча с нескольких шагов.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монстрируют вариативное выполнение бего</w:t>
              <w:softHyphen/>
              <w:t>вых упражнений</w:t>
            </w:r>
          </w:p>
        </w:tc>
      </w:tr>
      <w:tr>
        <w:trPr>
          <w:trHeight w:val="31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ащихся с карточкой по своему заболеванию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ы на приседания и пробу с за</w:t>
              <w:softHyphen/>
              <w:t>держкой дых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наний о физической культуре. Совершенствование техники прыжка в длину с места. Обучение метанию мяча в вертикальную цель.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наний о физической культуре. Обучение метанию мяча в горизонтальную цель. Развитие выносливости, силы, прыгучести.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ащихся с карточкой по своему заболеванию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роль и значение занятий физической культурой в профилактике вредных привычек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по технике безопас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наний о физической культуре.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 с одноклассниками тренируются в наложении повязок и жгутов, переноске пострадавших</w:t>
            </w:r>
          </w:p>
        </w:tc>
      </w:tr>
      <w:tr>
        <w:trPr>
          <w:trHeight w:val="576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наний о физической культуре. Обучение ведению мяча в беге, передаче и ловле мяча в парах различными способами.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ают историю баскетбола и запоминают име</w:t>
              <w:softHyphen/>
              <w:t>на выдающихся отечественных спортсменов — олимпийских чемпионов. Овладевают основными приёмами игры в баскетбол</w:t>
            </w:r>
          </w:p>
        </w:tc>
      </w:tr>
      <w:tr>
        <w:trPr>
          <w:trHeight w:val="63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ащихся с карточкой по своему заболеванию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ют знания о своих возрастно-половых и индивидуальных особенностях, своего физиче</w:t>
              <w:softHyphen/>
              <w:t>ского развития при осуществлении физкультур</w:t>
              <w:softHyphen/>
              <w:t>но-оздоровительной и спортивно-оздоровитель</w:t>
              <w:softHyphen/>
              <w:t>ной деятельности</w:t>
            </w:r>
          </w:p>
        </w:tc>
      </w:tr>
      <w:tr>
        <w:trPr>
          <w:trHeight w:val="69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. Совершенствование навыков ведения и передачи мяча. Обучение броску мяча в кольцо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</w:t>
            </w:r>
          </w:p>
        </w:tc>
      </w:tr>
      <w:tr>
        <w:trPr>
          <w:trHeight w:val="74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наний о физической культуре. Совершенствование ведения и передач мяч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разученных элементов баскетбола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48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ащихся с карточкой по своему заболеванию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яют самоконтроль за физической на</w:t>
              <w:softHyphen/>
              <w:t>грузкой во время занятий.</w:t>
            </w:r>
          </w:p>
        </w:tc>
      </w:tr>
      <w:tr>
        <w:trPr>
          <w:trHeight w:val="32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вершенствование упражнений на координацию движений.                        2.Совершенствование упражнений в передаче и ловли мяча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</w:t>
            </w:r>
          </w:p>
        </w:tc>
      </w:tr>
      <w:tr>
        <w:trPr>
          <w:trHeight w:val="43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ение ведения мяча с изменением высоты отскока.                           2.Ознакомление с вырыванием и выбиванием мяча.                                 3.Совершенствование упражнений на дыхание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</w:t>
            </w:r>
          </w:p>
        </w:tc>
      </w:tr>
      <w:tr>
        <w:trPr>
          <w:trHeight w:val="60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ащихся с карточкой по своему заболеванию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48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ение техники передачи и ловли мяча в парах, тройках.2. Броски мяча в кольцо от плеча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уют совместные занятия баскетболом со сверстниками, осуществляют судейство игры</w:t>
            </w:r>
          </w:p>
        </w:tc>
      </w:tr>
      <w:tr>
        <w:trPr>
          <w:trHeight w:val="18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чение технике ухода от опеки защитника с изменением направления и рывком по принципу «Отдай и выйди на свободное место»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правила игры, уважительно относят</w:t>
              <w:softHyphen/>
              <w:t>ся к сопернику и управляют своими эмоциями</w:t>
            </w:r>
          </w:p>
        </w:tc>
      </w:tr>
      <w:tr>
        <w:trPr>
          <w:trHeight w:val="37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вершенствование передачи и ловли мяча.2.Совершенствование бросков мяча в кольцо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пражнение на равновесие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37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>
          <w:trHeight w:val="60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дение мяча по прямой с остановкой и одновременным снижением  высоты отскока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бучение поворотам кругом в движении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елируют тактику освоенных игровых действий, варьируют её в зависимости от ситуа</w:t>
              <w:softHyphen/>
              <w:t>ций и условий, возникающих в процессе игро</w:t>
              <w:softHyphen/>
              <w:t>вой деятельности</w:t>
            </w:r>
          </w:p>
        </w:tc>
      </w:tr>
      <w:tr>
        <w:trPr>
          <w:trHeight w:val="49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ехникой бросков мяча. Совершенствование ведение мяча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52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еятельност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комплексами упражнений для профилактики утомления в режиме учебного дня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став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утренней зарядки, физкультминуток, физкультпауз (подвижных перемен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техникой безопасностью на занятиях по гимнастик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акробатических элементов, объединив в комбинацию (связку)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ают  историю   гимнастики   и   запоминают имена выдающихся отечественных спортсменов. Различают  предназначение   каждого  из  видов гимнастики. Овладевают правилами техники безопасности и страховки во время занятий физическими упраж</w:t>
              <w:softHyphen/>
              <w:t>нениям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хнике выполнения упражнений на равновесии (гимнастическое бревно, гимнастическая скамейка)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личают строевые команды, чётко выполняют строевые приёмы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хнике выполнения упражнений на равновесии (гимнастическое бревно, гимнастическая скамейка)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уют гимнастические и акробатические упражнения для развития названных координа</w:t>
              <w:softHyphen/>
              <w:t>ционных способностей</w:t>
            </w:r>
          </w:p>
        </w:tc>
      </w:tr>
      <w:tr>
        <w:trPr>
          <w:trHeight w:val="99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акробатических элементов, объединив в комбинацию (связку). 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ение техн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ного прыж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витие физических качеств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общеразвивающих упражне</w:t>
              <w:softHyphen/>
              <w:t>ний. Составляют комбинации из числа разучен</w:t>
              <w:softHyphen/>
              <w:t>ных упражнений</w:t>
            </w:r>
          </w:p>
        </w:tc>
      </w:tr>
      <w:tr>
        <w:trPr>
          <w:trHeight w:val="58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комбинации из освоенных элементов. 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технике виса различными способами на гимнастической стенке, на перекладине.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уют гимнастические и акробатические упражнения для развития названных координа</w:t>
              <w:softHyphen/>
              <w:t>ционных способностей</w:t>
            </w:r>
          </w:p>
        </w:tc>
      </w:tr>
      <w:tr>
        <w:trPr>
          <w:trHeight w:val="59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ащихся с карточкой по своему заболеванию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яют самоконтроль за физической на</w:t>
              <w:softHyphen/>
              <w:t>грузкой во время заняти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виса на гимнастической стенке. 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ису на согнутых руках. Обучения лазанию по наклонной скамье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уют данные упражнения для развития силовых способностей и силовой выносливост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виса на гимнастической стенке, лазания по гимнастической скамейке. 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лазанию по скамье лежа на животе подтягиваясь по канату. Обучение технике лазанию по канату в три приема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уют данные упражнения для развития силовых способностей и силовой выносливост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ащихся с карточкой по своему заболеванию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яют самоконтроль за физической на</w:t>
              <w:softHyphen/>
              <w:t>грузкой во время заняти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ходьбе по бревну различными способа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учение технике лазания по канату.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крывают значение гимнастических упражне</w:t>
              <w:softHyphen/>
              <w:t>ний для сохранения правильной осанки, разви</w:t>
              <w:softHyphen/>
              <w:t>тия физических способностей.</w:t>
            </w:r>
          </w:p>
        </w:tc>
      </w:tr>
      <w:tr>
        <w:trPr>
          <w:trHeight w:val="67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 опорного прыжка через козла. Закрепление навыков лазания по канату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азывают страховку и помощь во время заня</w:t>
              <w:softHyphen/>
              <w:t>тий, соблюдают технику безопасности. Применяют упражнения для организации само</w:t>
              <w:softHyphen/>
              <w:t>стоятельных тренировок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ащихся с карточкой по своему заболеванию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яют самоконтроль за физической на</w:t>
              <w:softHyphen/>
              <w:t>грузкой во время заняти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наний о физической культур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раннее изученных элементов акробатики. Совершенствование техники ходьбы по бревну.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уют разученные упражнения в самостоя</w:t>
              <w:softHyphen/>
              <w:t>тельных занятиях при решении задач физической и технической подготовки. Осуществляют само</w:t>
              <w:softHyphen/>
              <w:t>контроль за физической нагрузкой во время этих занятий</w:t>
            </w:r>
          </w:p>
        </w:tc>
      </w:tr>
      <w:tr>
        <w:trPr>
          <w:trHeight w:val="77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наний о физической культур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раннее изученных элементов. Совершенствование техники лазания по канату. Развитие скоростно-силовых способностей.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совместно с учителем простейшие комбинации упражнений, направленные на раз</w:t>
              <w:softHyphen/>
              <w:t>витие соответствующих физических способностей</w:t>
            </w:r>
          </w:p>
        </w:tc>
      </w:tr>
      <w:tr>
        <w:trPr>
          <w:trHeight w:val="34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ащихся с карточкой по своему заболеванию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обязанности командира отделе</w:t>
              <w:softHyphen/>
              <w:t>ния. Оказывают помощь в установке и уборке снарядов. Соблюдают правила соревнований</w:t>
            </w:r>
          </w:p>
        </w:tc>
      </w:tr>
      <w:tr>
        <w:trPr>
          <w:trHeight w:val="63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Совершенствование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жнений в висах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крывают значение гимнастических упражне</w:t>
              <w:softHyphen/>
              <w:t>ний для сохранения правильной осанки, разви</w:t>
              <w:softHyphen/>
              <w:t>тия физических способностей.</w:t>
            </w:r>
          </w:p>
        </w:tc>
      </w:tr>
      <w:tr>
        <w:trPr>
          <w:trHeight w:val="54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наний о физической культур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жнений в висах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азывают страховку и помощь во время заня</w:t>
              <w:softHyphen/>
              <w:t>тий, соблюдают технику безопасности. Применяют упражнения для организации само</w:t>
              <w:softHyphen/>
              <w:t>стоятельных тренировок</w:t>
            </w:r>
          </w:p>
        </w:tc>
      </w:tr>
      <w:tr>
        <w:trPr>
          <w:trHeight w:val="32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ащихся с карточкой по своему заболеванию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уют правила подбора и составления комплекса физических упражнений для физкуль</w:t>
              <w:softHyphen/>
              <w:t>турно-оздоровительных занятий.</w:t>
            </w:r>
          </w:p>
        </w:tc>
      </w:tr>
      <w:tr>
        <w:trPr>
          <w:trHeight w:val="536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наний о физической культур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 опорного прыжка через козла. Закрепление навыков лазания по канату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обязанности командира отделе</w:t>
              <w:softHyphen/>
              <w:t>ния. Оказывают помощь в установке и уборке снарядов. Соблюдают правила соревнований</w:t>
            </w:r>
          </w:p>
        </w:tc>
      </w:tr>
      <w:tr>
        <w:trPr>
          <w:trHeight w:val="5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акробатических упражнений. Работа по карточкам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разученные комплексы упражнений для развития ловкости. Оценивают свою ловкость по приведённым пока</w:t>
              <w:softHyphen/>
              <w:t>зателям</w:t>
            </w:r>
          </w:p>
        </w:tc>
      </w:tr>
      <w:tr>
        <w:trPr>
          <w:trHeight w:val="74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ащихся с карточкой по своему заболеванию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уют правила подбора и составления комплекса физических упражнений для физкуль</w:t>
              <w:softHyphen/>
              <w:t>турно-оздоровительных занятий.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74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 четверть</w:t>
            </w:r>
          </w:p>
        </w:tc>
      </w:tr>
      <w:tr>
        <w:trPr>
          <w:trHeight w:val="69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знан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по технике безопасности на уроках волейбол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 основы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по технике безопасности на уроках волейбола. Теоретические основы. Ознакомлением со стойкой волейболиста, с перемещением в стойке приставными шагами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</w:tc>
      </w:tr>
      <w:tr>
        <w:trPr>
          <w:trHeight w:val="74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: стойки и передвижения, повороты, останов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вершенств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редачи мяча сверху двумя руками на месте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</w:t>
            </w:r>
          </w:p>
        </w:tc>
      </w:tr>
      <w:tr>
        <w:trPr>
          <w:trHeight w:val="40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е приема мяча после подачи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</w:t>
            </w:r>
          </w:p>
        </w:tc>
      </w:tr>
      <w:tr>
        <w:trPr>
          <w:trHeight w:val="58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редачи мяча сверху двумя руками на месте и после перемещения вперед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техники игровых приё</w:t>
              <w:softHyphen/>
              <w:t>мов и действий, соблюдают правила безопас</w:t>
              <w:softHyphen/>
              <w:t>ности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двигательных качеств в играх (ловкости, координации, быстроты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ащихся с карточкой по своему заболеванию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сновывают положительное влияние занятий физическими упражнениями для укрепления здо</w:t>
              <w:softHyphen/>
              <w:t>ровья, устанавливают связь между развитием фи</w:t>
              <w:softHyphen/>
              <w:t>зических способностей и основных систем орга</w:t>
              <w:softHyphen/>
              <w:t>низма</w:t>
            </w:r>
          </w:p>
        </w:tc>
      </w:tr>
      <w:tr>
        <w:trPr>
          <w:trHeight w:val="51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скоростных и скоростно – силовых способностей. Совершенствование ранее изучен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, повороты, остановки, передачи и прием мяча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</w:t>
              <w:softHyphen/>
              <w:t>ёмов и действий, соблюдают правила безопас</w:t>
              <w:softHyphen/>
              <w:t>ности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ижней и верхней  прямой подачи с расстояния 3-6 метров от сетки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елируют технику ' освоенных игровых действий и приёмов, варьируют её в зависимо</w:t>
              <w:softHyphen/>
              <w:t>сти от ситуаций и условий, возникающих в про</w:t>
              <w:softHyphen/>
              <w:t>цессе игровой деятельности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двигательных качеств в играх (ловкости, координации, быстроты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ащихся с карточкой по своему заболеванию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степень утомления организма во время игровой деятельности, используют игро</w:t>
              <w:softHyphen/>
              <w:t>вые действия волейбола для комплексного разви</w:t>
              <w:softHyphen/>
              <w:t>тия физических способностей. Применяют правила подбора одежды для заня</w:t>
              <w:softHyphen/>
              <w:t>тий на открытом воздухе, используют игру в во</w:t>
              <w:softHyphen/>
              <w:t>лейбол как средство активного отдыха</w:t>
            </w:r>
          </w:p>
        </w:tc>
      </w:tr>
      <w:tr>
        <w:trPr>
          <w:trHeight w:val="33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е нижней и верхней  прямой подачи с расстояния 3-6 метров от сетки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уют совместные занятия волейболом со сверстниками, осуществляют судейство игры.</w:t>
            </w:r>
          </w:p>
        </w:tc>
      </w:tr>
      <w:tr>
        <w:trPr>
          <w:trHeight w:val="58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св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хники пря</w:t>
              <w:softHyphen/>
              <w:t>мого напа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ющего удар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нижней и верхней  прямой подачи с расстояния 3-6 метров от сетк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уют игровые упражнения для развития названных координационных способностей</w:t>
            </w:r>
          </w:p>
        </w:tc>
      </w:tr>
      <w:tr>
        <w:trPr>
          <w:trHeight w:val="45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двигательных качеств в играх (ловкости, координации, быстрот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работа учащихся с карточкой по своему заболеванию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степень утомления организма во время игровой деятельности, используют игро</w:t>
              <w:softHyphen/>
              <w:t>вые действия для развития выносливости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ижней и верхней  прямой подачи с расстояния 3-6 метров от сетки. Совершенствовани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техники пря</w:t>
              <w:softHyphen/>
              <w:t>мого напа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ющего удара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</w:t>
            </w:r>
          </w:p>
        </w:tc>
      </w:tr>
      <w:tr>
        <w:trPr>
          <w:trHeight w:val="38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ижней и верхней  прямой подачи Совершенствование техники защитных действий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56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двигательных качеств в играх (ловкости, координации, быстрот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 работа учащихся с карточкой по своему заболеванию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елируют технику освоенных игровых действий и приёмов, варьируют её в зависимо</w:t>
              <w:softHyphen/>
              <w:t>сти от ситуаций и условий, возникающих в про</w:t>
              <w:softHyphen/>
              <w:t>цессе игровой деятельности</w:t>
            </w:r>
          </w:p>
        </w:tc>
      </w:tr>
      <w:tr>
        <w:trPr>
          <w:trHeight w:val="56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ижней и верхней  прямой подачи Совершенствование техники защитных действий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зуют технику и тактику выполнения соответствующих игровых двигательных дей</w:t>
              <w:softHyphen/>
              <w:t>ствий</w:t>
            </w:r>
          </w:p>
        </w:tc>
      </w:tr>
      <w:tr>
        <w:trPr>
          <w:trHeight w:val="29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актики игры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оводствуются правилами техники безопасности. Объясняют правила и основы органи</w:t>
              <w:softHyphen/>
              <w:t>зации игры</w:t>
            </w:r>
          </w:p>
        </w:tc>
      </w:tr>
      <w:tr>
        <w:trPr>
          <w:trHeight w:val="31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двигательных качеств в играх (ловкости, координации, быстроты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уют игровые упражнения для развития названных координационных способностей</w:t>
            </w:r>
          </w:p>
        </w:tc>
      </w:tr>
      <w:tr>
        <w:trPr>
          <w:trHeight w:val="5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актики игры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степень утомления организма во время игровой деятельности, используют игро</w:t>
              <w:softHyphen/>
              <w:t>вые действия для развития выносливости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актики игры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</w:t>
            </w:r>
          </w:p>
        </w:tc>
      </w:tr>
      <w:tr>
        <w:trPr>
          <w:trHeight w:val="36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двигательных качеств в играх (ловкости, координации, быстроты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64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актики игры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елируют технику освоенных игровых действий и приёмов, варьируют её в зависимо</w:t>
              <w:softHyphen/>
              <w:t>сти от ситуаций и условий, возникающих в про</w:t>
              <w:softHyphen/>
              <w:t>цессе игровой деятельности</w:t>
            </w:r>
          </w:p>
        </w:tc>
      </w:tr>
      <w:tr>
        <w:trPr>
          <w:trHeight w:val="57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игрой и комплексное  развитие психомоторных спо</w:t>
              <w:softHyphen/>
              <w:t>собностей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зуют технику и тактику выполнения соответствующих игровых двигательных дей</w:t>
              <w:softHyphen/>
              <w:t>ствий</w:t>
            </w:r>
          </w:p>
        </w:tc>
      </w:tr>
      <w:tr>
        <w:trPr>
          <w:trHeight w:val="55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двигательных качеств в играх (ловкости, координации, быстроты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оводствуются правилами техники безопасности. Объясняют правила и основы органи</w:t>
              <w:softHyphen/>
              <w:t>зации игры</w:t>
            </w:r>
          </w:p>
        </w:tc>
      </w:tr>
      <w:tr>
        <w:trPr>
          <w:trHeight w:val="63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игрой и комплексное  развитие психомоторных спо</w:t>
              <w:softHyphen/>
              <w:t>собностей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степень утомления организма во время игровой деятельности, используют игро</w:t>
              <w:softHyphen/>
              <w:t>вые действия для развития выносливости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ранее изученных элементов волейбол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</w:t>
            </w:r>
          </w:p>
        </w:tc>
      </w:tr>
      <w:tr>
        <w:trPr>
          <w:trHeight w:val="26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их качеств в подвижных и спортивных играх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28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крепление техники владения мячом и развитие   координационных     способносте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елируют технику освоенных игровых действий и приёмов, варьируют её в зависимо</w:t>
              <w:softHyphen/>
              <w:t>сти от ситуаций и условий, возникающих в про</w:t>
              <w:softHyphen/>
              <w:t>цессе игровой деятельности</w:t>
            </w:r>
          </w:p>
        </w:tc>
      </w:tr>
      <w:tr>
        <w:trPr>
          <w:trHeight w:val="59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крепление техники владения мячом и развитие   координационных     способносте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зуют технику и тактику выполнения соответствующих игровых двигательных дей</w:t>
              <w:softHyphen/>
              <w:t>ствий</w:t>
            </w:r>
          </w:p>
        </w:tc>
      </w:tr>
      <w:tr>
        <w:trPr>
          <w:trHeight w:val="32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ейбол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их качеств в подвижных и спортивных играх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оводствуются правилами техники безопасности. Объясняют правила и основы органи</w:t>
              <w:softHyphen/>
              <w:t>зации игры</w:t>
            </w:r>
          </w:p>
        </w:tc>
      </w:tr>
      <w:tr>
        <w:trPr>
          <w:trHeight w:val="32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>
          <w:trHeight w:val="66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структаж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/б на уроках баскетбола игр. Развитие выносливости, силы, быстроты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сновывают целесообразность развития адап</w:t>
              <w:softHyphen/>
              <w:t>тивной физической культуры в обществе, рас</w:t>
              <w:softHyphen/>
              <w:t>крывают содержание и направленность занятий. Овладевают основными приёмами игры в баскетбол</w:t>
            </w:r>
          </w:p>
        </w:tc>
      </w:tr>
      <w:tr>
        <w:trPr>
          <w:trHeight w:val="68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навыков прыжков. Развитие координационных и скоростных способностей в челночном беге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ют знания о своих возрастно-половых и индивидуальных особенностях, своего физиче</w:t>
              <w:softHyphen/>
              <w:t>ского развития при осуществлении физкультур</w:t>
              <w:softHyphen/>
              <w:t>но-оздоровительной и спортивно-оздоровитель</w:t>
              <w:softHyphen/>
              <w:t>ной деятельности</w:t>
            </w:r>
          </w:p>
        </w:tc>
      </w:tr>
      <w:tr>
        <w:trPr>
          <w:trHeight w:val="73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ц верхнего плечевого пояса в упражнении метание набивного мяча. Развитие силы, координационных способностей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реагирования на слуховой, звуковой сигнал. Развитие координационных, скоростных способностей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яют самоконтроль за физической на</w:t>
              <w:softHyphen/>
              <w:t>грузкой во время занятий.</w:t>
            </w:r>
          </w:p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еятельност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комплексами упражнений для коррекции осанки, телосложения и ,подготовка мест занятий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уют со сверстниками совместные заня</w:t>
              <w:softHyphen/>
              <w:t>тия по подвижным играм и игровым упражнени</w:t>
              <w:softHyphen/>
              <w:t>ям, приближённым к содержанию разучиваемой игры, осуществляют помощь в судействе, комп</w:t>
              <w:softHyphen/>
              <w:t>лектовании команды, подготовке мест проведе</w:t>
              <w:softHyphen/>
              <w:t>ния игры</w:t>
            </w:r>
          </w:p>
        </w:tc>
      </w:tr>
      <w:tr>
        <w:trPr>
          <w:trHeight w:val="60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реагирования на слуховой, звуковой сигнал. Развитие скоростно-силовых способностей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</w:t>
            </w:r>
          </w:p>
        </w:tc>
      </w:tr>
      <w:tr>
        <w:trPr>
          <w:trHeight w:val="47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полученных на уроках подвижных игр.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33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ащихся с карточкой по своему заболеванию. Обучение способам самоконтроля при выполнении физических нагрузок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уют совместные занятия баскетболом со сверстниками, осуществляют судейство игры</w:t>
            </w:r>
          </w:p>
        </w:tc>
      </w:tr>
      <w:tr>
        <w:trPr>
          <w:trHeight w:val="50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ловли, броска мяча. Развитие выносливости, силы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правила игры, уважительно относят</w:t>
              <w:softHyphen/>
              <w:t>ся к сопернику и управляют своими эмоциями</w:t>
            </w:r>
          </w:p>
        </w:tc>
      </w:tr>
      <w:tr>
        <w:trPr>
          <w:trHeight w:val="54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ащихся с карточкой по своему заболеванию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уют совместные занятия баскетболом со сверстниками, осуществляют судейство игры</w:t>
            </w:r>
          </w:p>
        </w:tc>
      </w:tr>
      <w:tr>
        <w:trPr>
          <w:trHeight w:val="47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дение мяча по прямой с остановкой и одновременным снижением  высоты  отскока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бучение поворотам кругом в движении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правила игры, уважительно относят</w:t>
              <w:softHyphen/>
              <w:t>ся к сопернику и управляют своими эмоциями</w:t>
            </w:r>
          </w:p>
        </w:tc>
      </w:tr>
      <w:tr>
        <w:trPr>
          <w:trHeight w:val="71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кетбол 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ехникой бросков мяча. Совершенствование ведение мяча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</w:tr>
      <w:tr>
        <w:trPr>
          <w:trHeight w:val="53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ыжка в длину с места, метания теннисного мяча на дальность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</w:t>
            </w:r>
          </w:p>
        </w:tc>
      </w:tr>
      <w:tr>
        <w:trPr>
          <w:trHeight w:val="55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ега по дистанции, метания мяча в цель. Развитие скоростно-силовых способностей, меткости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ащихся с карточкой по своему заболеванию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ают историю лёгкой атлетики и запоминают имена выдающихся отечественных спортсменов. Описывают технику выполнения беговых упраж</w:t>
              <w:softHyphen/>
              <w:t>нений, осваивают её самостоятельно</w:t>
            </w:r>
          </w:p>
        </w:tc>
      </w:tr>
      <w:tr>
        <w:trPr>
          <w:trHeight w:val="69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ысокого старта. Обучение технике метания мяча с трех шагов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прыжка в длину с места. Фаза отталкивания и приземления. Совершенствование метания мяча с трех шагов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ют пульс до, во время и после занятий физическими упражнениями. Заполняют дневник самоконтроля</w:t>
            </w:r>
          </w:p>
        </w:tc>
      </w:tr>
      <w:tr>
        <w:trPr>
          <w:trHeight w:val="746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еятельност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ведение дневника самонаблюдения и самостраховкой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одействуют со сверстниками в процессе совместного освоения  упражнений, со</w:t>
              <w:softHyphen/>
              <w:t>блюдают правила безопасност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метания мяча с трех, четырех, пяти шагов. Совершенствование техники челночного бега 3×10 метров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монстрируют вариативное выполнение бего</w:t>
              <w:softHyphen/>
              <w:t>вых упражнений</w:t>
            </w:r>
          </w:p>
        </w:tc>
      </w:tr>
      <w:tr>
        <w:trPr>
          <w:trHeight w:val="64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челночного бега. Развитие координационных качеств, быстроты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ащихся с карточкой по своему заболеванию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уют с помощью родителей место для самостоятельных занятий физкультурой в домашних условиях и приобретают спортивный инвентарь</w:t>
            </w:r>
          </w:p>
        </w:tc>
      </w:tr>
      <w:tr>
        <w:trPr>
          <w:trHeight w:val="88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ы, прыгучести, быстроты, ловкости внимания в прыжках через длинную скакалку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техники бега на короткие дистанции, метания мяча.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</w:t>
            </w:r>
          </w:p>
        </w:tc>
      </w:tr>
      <w:tr>
        <w:trPr>
          <w:trHeight w:val="36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ащихся с карточкой по своему заболеванию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роль и значение занятий физической культурой в профилактике вредных привычек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napToGrid w:val="false"/>
        <w:spacing w:lineRule="auto" w:line="240"/>
        <w:ind w:left="928" w:right="0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исание учебно – методического и материально – технического образовательного процесса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804"/>
        <w:gridCol w:w="1215"/>
        <w:gridCol w:w="960"/>
        <w:gridCol w:w="1140"/>
        <w:gridCol w:w="2947"/>
      </w:tblGrid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ХНИЧЕСКИЕ СРЕДСТВА ОБУЧЕНИЯ</w:t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ме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лощадь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бования</w:t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гаф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льтимедийный компью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кан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нтер лазер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пировальный аппа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имнасти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енка гимнастическ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ревно гимнастическое напольн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ревно гимнастическое высок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зел гимнастиче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нь гимнастиче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рекладина гимнастическ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русья гимнастические, разновысок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русья гимнастические, параллель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анат для лазания, с механизмом креп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ост гимнастический подкидн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камейка гимнастическая жестк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ы гимнастическ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яч набивной (1 кг, 2кг, 3 кг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яч малый (теннисны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какалка гимнастическ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алка гимнастическ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руч гимнастиче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егкая атлети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ланка для прыжков в высо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ойки для прыжков в высо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арьеры л/а тренировоч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улетка измерительная (10м; 50м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а нагруд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портивные иг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плект щитов баскетбольных с кольцами и сетк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иты баскетбольные навесные с кольцами и сетк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ячи баскетболь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Жилетки игровые с номе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ойки волейбольные универсаль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етка волейболь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ячи волейболь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ячи футболь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агомер электрон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плект динамометров руч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птечка медицинск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ПОРТИВНЫЕ ЗАЛЫ</w:t>
            </w:r>
          </w:p>
        </w:tc>
      </w:tr>
      <w:tr>
        <w:trPr>
          <w:trHeight w:val="5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портивный зал игров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 * 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 раздевалками для мальчиков и девочек (душевыми для мальчиков и девочек, туалетами для мальчиков и девочек.</w:t>
            </w:r>
          </w:p>
        </w:tc>
      </w:tr>
      <w:tr>
        <w:trPr>
          <w:trHeight w:val="32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абинет учи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ключает в себя: рабочий стол, стулья, шкафы книжные (полки), шкаф для одежды</w:t>
            </w:r>
          </w:p>
        </w:tc>
      </w:tr>
      <w:tr>
        <w:trPr>
          <w:trHeight w:val="49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собное помещение для хранения инвентаря и оборуд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ключает в себя: стеллажи, контейнеры</w:t>
            </w:r>
          </w:p>
        </w:tc>
      </w:tr>
      <w:tr>
        <w:trPr>
          <w:trHeight w:val="39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ШКОЛЬНЫЙ СТАДИОН (ПЛОЩАДКА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егкоатлетическая дорож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8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ектор для прыжков в длин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гровое поле для футбола (мини-футбол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2 * 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лощадка игровая баскетболь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лощадка игровая волейболь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имнастический город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лоса препятств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Style22"/>
        <w:suppressAutoHyphens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uppressAutoHyphens w:val="fals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uppressAutoHyphens w:val="fals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22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ля учащихся специальной медицинской группы общеобразовательных учреждений. Физическая культура 1 – 11  классы. (А.П. Матвеев, Т.В. Петрова, Л.В. Каверкина, - М.: Дрофа 2010 г.).</w:t>
      </w:r>
    </w:p>
    <w:p>
      <w:pPr>
        <w:pStyle w:val="Style21"/>
        <w:ind w:left="40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Style21"/>
        <w:ind w:left="405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еника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hd w:fill="FFFFFF" w:val="clear"/>
        <w:snapToGrid w:val="false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Физическая культура 5-6-7 классы», под ред. М.Я. Виленского, издательство «Просвещение»,  2012г</w:t>
      </w:r>
    </w:p>
    <w:p>
      <w:pPr>
        <w:pStyle w:val="Normal"/>
        <w:shd w:fill="FFFFFF" w:val="clear"/>
        <w:snapToGrid w:val="false"/>
        <w:spacing w:lineRule="auto" w:line="240"/>
        <w:ind w:left="0" w:right="0"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Физическая культура 8-9 классы», под ред. В.И. Ляха, издательство «Просвещение» , 2015г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67" w:right="648" w:gutter="0" w:header="0" w:top="725" w:footer="586" w:bottom="114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31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311"/>
      </w:pPr>
      <w:rPr>
        <w:rFonts w:ascii="Symbol" w:hAnsi="Symbol" w:cs="Symbol" w:hint="default"/>
        <w:spacing w:val="-7"/>
        <w:lang w:eastAsia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-7"/>
      <w:lang w:eastAsia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pacing w:val="-7"/>
      <w:lang w:eastAsia="ru-R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FontStyle37">
    <w:name w:val="Font Style37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11">
    <w:name w:val="Основной шрифт абзаца1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7">
    <w:name w:val="Font Style17"/>
    <w:qFormat/>
    <w:rPr>
      <w:rFonts w:ascii="Bookman Old Style" w:hAnsi="Bookman Old Style" w:cs="Bookman Old Style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C4">
    <w:name w:val="c4"/>
    <w:basedOn w:val="Style5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8">
    <w:name w:val="Font Style78"/>
    <w:qFormat/>
    <w:rPr>
      <w:rFonts w:ascii="Franklin Gothic Medium" w:hAnsi="Franklin Gothic Medium" w:cs="Franklin Gothic Medium"/>
      <w:b/>
      <w:bCs/>
      <w:sz w:val="10"/>
      <w:szCs w:val="10"/>
    </w:rPr>
  </w:style>
  <w:style w:type="character" w:styleId="FontStyle79">
    <w:name w:val="Font Style79"/>
    <w:qFormat/>
    <w:rPr>
      <w:rFonts w:ascii="Times New Roman" w:hAnsi="Times New Roman" w:cs="Times New Roman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28"/>
      <w:szCs w:val="28"/>
    </w:rPr>
  </w:style>
  <w:style w:type="character" w:styleId="FontStyle68">
    <w:name w:val="Font Style68"/>
    <w:qFormat/>
    <w:rPr>
      <w:rFonts w:ascii="Times New Roman" w:hAnsi="Times New Roman" w:cs="Times New Roman"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WWAbsatzStandardschriftart11">
    <w:name w:val="WW-Absatz-Standardschriftart11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3">
    <w:name w:val="Цитата 2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40" w:before="0" w:after="0"/>
      <w:ind w:left="0" w:right="0" w:firstLine="293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59" w:before="0" w:after="0"/>
      <w:ind w:left="0" w:right="0" w:firstLine="298"/>
      <w:jc w:val="both"/>
    </w:pPr>
    <w:rPr>
      <w:rFonts w:ascii="Microsoft Sans Serif" w:hAnsi="Microsoft Sans Serif" w:eastAsia="Times New Roman" w:cs="Times New Roman"/>
      <w:sz w:val="20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79" w:before="0" w:after="0"/>
      <w:jc w:val="center"/>
    </w:pPr>
    <w:rPr>
      <w:rFonts w:ascii="Microsoft Sans Serif" w:hAnsi="Microsoft Sans Serif" w:eastAsia="Times New Roman" w:cs="Times New Roman"/>
      <w:sz w:val="20"/>
      <w:szCs w:val="24"/>
    </w:rPr>
  </w:style>
  <w:style w:type="paragraph" w:styleId="Style26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0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1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spacing w:before="11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eastAsia="zh-CN" w:bidi="ar-SA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321" w:before="0" w:after="0"/>
      <w:ind w:left="0" w:right="0"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30" w:before="0" w:after="0"/>
      <w:ind w:left="0" w:right="0" w:hanging="19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05" w:before="0" w:after="0"/>
      <w:ind w:left="0" w:right="0" w:firstLine="4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suppressAutoHyphens w:val="false"/>
      <w:autoSpaceDE w:val="false"/>
      <w:spacing w:lineRule="exact" w:line="22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suppressAutoHyphens w:val="false"/>
      <w:autoSpaceDE w:val="false"/>
      <w:spacing w:lineRule="exact" w:line="22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2:07:00Z</dcterms:created>
  <dc:creator>Admin</dc:creator>
  <dc:description/>
  <dc:language>en-US</dc:language>
  <cp:lastModifiedBy>Алекс</cp:lastModifiedBy>
  <cp:lastPrinted>2020-12-07T16:37:00Z</cp:lastPrinted>
  <dcterms:modified xsi:type="dcterms:W3CDTF">2020-08-27T12:54:00Z</dcterms:modified>
  <cp:revision>10</cp:revision>
  <dc:subject/>
  <dc:title>Муниципальное бюджетное общеобразовательное учреждение</dc:title>
</cp:coreProperties>
</file>